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>Załącznik nr 2  do umowy  nr ...............................TBS  z dnia ………………. roku</w:t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2"/>
          <w:szCs w:val="18"/>
        </w:rPr>
      </w:pPr>
      <w:r>
        <w:rPr>
          <w:rFonts w:cs="Arial Narrow" w:ascii="Arial Narrow" w:hAnsi="Arial Narrow"/>
          <w:b/>
          <w:i/>
          <w:sz w:val="22"/>
          <w:szCs w:val="18"/>
        </w:rPr>
      </w:r>
    </w:p>
    <w:p>
      <w:pPr>
        <w:pStyle w:val="TextBody"/>
        <w:jc w:val="right"/>
        <w:rPr>
          <w:rFonts w:ascii="Arial Narrow" w:hAnsi="Arial Narrow" w:cs="Arial Narrow"/>
          <w:b/>
          <w:b/>
          <w:i/>
          <w:i/>
          <w:color w:val="0000FF"/>
          <w:sz w:val="18"/>
          <w:szCs w:val="18"/>
        </w:rPr>
      </w:pPr>
      <w:r>
        <w:rPr>
          <w:rFonts w:eastAsia="Arial Narrow" w:cs="Arial Narrow" w:ascii="Arial Narrow" w:hAnsi="Arial Narrow"/>
          <w:b/>
          <w:i/>
          <w:color w:val="0000FF"/>
          <w:sz w:val="18"/>
          <w:szCs w:val="18"/>
        </w:rPr>
        <w:t xml:space="preserve"> </w:t>
      </w:r>
    </w:p>
    <w:p>
      <w:pPr>
        <w:pStyle w:val="TextBody"/>
        <w:ind w:left="284" w:hanging="284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kres  </w:t>
      </w:r>
      <w:r>
        <w:rPr>
          <w:rFonts w:cs="Tahoma" w:ascii="Arial Narrow" w:hAnsi="Arial Narrow"/>
          <w:bCs/>
          <w:sz w:val="22"/>
          <w:szCs w:val="22"/>
        </w:rPr>
        <w:t>obowiązków Wykonawcy w zakresie</w:t>
      </w:r>
    </w:p>
    <w:p>
      <w:pPr>
        <w:pStyle w:val="TextBody"/>
        <w:ind w:left="284" w:hanging="284"/>
        <w:jc w:val="center"/>
        <w:rPr/>
      </w:pPr>
      <w:r>
        <w:rPr>
          <w:rFonts w:cs="Tahoma" w:ascii="Arial Narrow" w:hAnsi="Arial Narrow"/>
          <w:bCs/>
          <w:sz w:val="22"/>
          <w:szCs w:val="22"/>
        </w:rPr>
        <w:t xml:space="preserve">utrzymania porządku i czystości  na terenie zewnętrznym wokół </w:t>
      </w:r>
    </w:p>
    <w:p>
      <w:pPr>
        <w:pStyle w:val="TextBody"/>
        <w:ind w:left="284" w:hanging="284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budynków Zamawiającego we Wrocławiu</w:t>
      </w:r>
    </w:p>
    <w:p>
      <w:pPr>
        <w:pStyle w:val="TextBody"/>
        <w:ind w:left="284" w:hanging="284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Zadanie nr 3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5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 obowiązków  Wykonawcy  należy  utrzymanie porządku i czystości  na </w:t>
      </w:r>
      <w:r>
        <w:rPr>
          <w:rFonts w:cs="Tahoma" w:ascii="Arial Narrow" w:hAnsi="Arial Narrow"/>
          <w:bCs/>
          <w:sz w:val="22"/>
          <w:szCs w:val="22"/>
        </w:rPr>
        <w:t xml:space="preserve">terenie zewnętrznym wokół </w:t>
      </w:r>
      <w:r>
        <w:rPr>
          <w:rFonts w:cs="Arial Narrow" w:ascii="Arial Narrow" w:hAnsi="Arial Narrow"/>
          <w:bCs/>
          <w:sz w:val="22"/>
          <w:szCs w:val="22"/>
        </w:rPr>
        <w:t>budynków Zamawiającego we Wrocławiu</w:t>
      </w:r>
      <w:r>
        <w:rPr>
          <w:rFonts w:cs="Arial Narrow" w:ascii="Arial Narrow" w:hAnsi="Arial Narrow"/>
          <w:sz w:val="22"/>
          <w:szCs w:val="22"/>
        </w:rPr>
        <w:t xml:space="preserve"> tj: chodników, trawników, miejsc parkingowych, miejsca składowania odpadów, przy ul. Przybyszewskiego 102/104 i przy ul. Tylnej 14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5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zymania czystości i porządku na terenie zewnętrznym wokół budynków biurowych,</w:t>
        <w:br/>
        <w:t>do obowiązków Wykonawcy  należy, w szczególności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dzienne, do godziny 7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, z wyłączeniem sobót, niedziel i świąt,  zamiatanie chodników, wejść do budynków wraz ze schodami wejściowymi, usuwanie z  chodników i wejść oraz schodów błota i innych zgromadzonych odpadów oraz składowanie tych odpadów w miejscu do tego celu przeznaczonym zgodnie z  obowiązującymi przepisami a w przypadku odpadów nie podlegających składowaniu w pojemnikach  - wywóz na składowisko odpadów,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utrzymywanie czystości i porządku na trawnikach, chodnikach, podwórzach,  miejscach do</w:t>
        <w:br/>
        <w:t xml:space="preserve">parkowania, poprzez zamiatanie i grabienie nieczystości, w tym usuwanie odpadów podlegających gromadzeniu w pojemnikach na odpady a w przypadku odpadów nie podlegających składowaniu w pojemnikach  - </w:t>
      </w:r>
      <w:r>
        <w:rPr>
          <w:rFonts w:cs="Arial Narrow" w:ascii="Arial Narrow" w:hAnsi="Arial Narrow"/>
        </w:rPr>
        <w:t>wywozu w miejsca do tego celu przeznaczone zgodnie z  obowiązującymi przepisami -</w:t>
      </w:r>
      <w:r>
        <w:rPr>
          <w:rFonts w:cs="Arial Narrow" w:ascii="Arial Narrow" w:hAnsi="Arial Narrow"/>
          <w:sz w:val="22"/>
          <w:szCs w:val="22"/>
        </w:rPr>
        <w:t xml:space="preserve"> jeden raz w tygodni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ieżące grabienie i usuwanie zgrabionych liśc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żące  opróżnianie koszy na odpady znajdujących się na terenach zewnętrznyc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okresie opadów śniegu i występowania gołoledzi -  </w:t>
      </w:r>
      <w:r>
        <w:rPr>
          <w:rFonts w:cs="Arial Narrow" w:ascii="Arial Narrow" w:hAnsi="Arial Narrow"/>
          <w:sz w:val="22"/>
          <w:szCs w:val="22"/>
        </w:rPr>
        <w:t>codzienne do godz. 7 00, a  przypadku chodników wzdłuż budynku od strony ul. Przybyszewskiego 102/104 i budynku przy ul. Tylnej 14 (od strony ul. Tylnej 14, ul. Gorlickiej oraz ul. Wójtowskiej) także w soboty, niedzielę i święta, bieżące odśnieżanie chodników, dojść do drzwi wejściowych siedzib i do miejsc składowania odpadów  oraz miejsc do parkowania ze śniegu, lodu, błota pośniegowego oraz usuwanie na  tych terenach śliskości i gołoledzi, z zastosowaniem piasku do usuwania śliskości i gołoledz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15 października zabezpieczenie piasku (do akcji zimowej) w specjalnie do tego przeznaczonych pojemnikach , które są własnością Wykonawcy w miejscu wyznaczonym przez Zamawiającego, a następnie do 15 marca usunięcie z terenu Zamawiającego tychże pojemników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eżące zgłaszanie Zamawiającemu przypadków uszkodzenia pojemników na odpady, nie </w:t>
        <w:br/>
        <w:t>opróżniania pojemników na odpady oraz innych zniszczeń i uszkodzeń na terenie zewnętrznym przyległym do budynków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upienie, na koszt własny Wykonawcy, wszelkich środków do utrzymania porządku i czystości, worków do pakownia zgrabionych liści i ściętej trawy oraz zapewnienie pojemników lub skrzyń i piasku do usuwania śliskości i gołoledz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óżnianie nakrętek z Serduszka dla Hospicjum oraz pakowanie nakrętek i ustawienie napełnionych worków obok Serduszka zgodnie z harmonogramem przekazywanym przez Zamawiająceg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2"/>
          <w:szCs w:val="20"/>
        </w:rPr>
      </w:pPr>
      <w:r>
        <w:rPr>
          <w:rFonts w:cs="Arial Narrow" w:ascii="Arial Narrow" w:hAnsi="Arial Narrow"/>
          <w:b/>
          <w:color w:val="00FF00"/>
          <w:sz w:val="22"/>
          <w:szCs w:val="22"/>
        </w:rPr>
        <w:t xml:space="preserve">....    </w:t>
      </w:r>
      <w:r>
        <w:rPr>
          <w:rFonts w:cs="Arial Narrow" w:ascii="Arial Narrow" w:hAnsi="Arial Narrow"/>
          <w:b/>
          <w:sz w:val="22"/>
        </w:rPr>
        <w:t xml:space="preserve"> 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FF00"/>
          <w:sz w:val="22"/>
          <w:szCs w:val="22"/>
        </w:rPr>
      </w:pPr>
      <w:r>
        <w:rPr>
          <w:rFonts w:cs="Arial Narrow" w:ascii="Arial Narrow" w:hAnsi="Arial Narrow"/>
          <w:b/>
          <w:color w:val="00FF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color w:val="FFFFFF"/>
          <w:sz w:val="22"/>
          <w:szCs w:val="22"/>
        </w:rPr>
        <w:t>20_11_2012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9:51:00Z</dcterms:created>
  <dc:creator>TBS</dc:creator>
  <dc:description/>
  <cp:keywords/>
  <dc:language>en-US</dc:language>
  <cp:lastModifiedBy>Natalia Miłostan</cp:lastModifiedBy>
  <cp:lastPrinted>2021-12-30T08:03:00Z</cp:lastPrinted>
  <dcterms:modified xsi:type="dcterms:W3CDTF">2021-12-30T07:03:00Z</dcterms:modified>
  <cp:revision>9</cp:revision>
  <dc:subject/>
  <dc:title>Zakres  obowiązków Wykonawcy w zakresie</dc:title>
</cp:coreProperties>
</file>